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округа Подольск</w:t>
      </w:r>
    </w:p>
    <w:p>
      <w:pPr>
        <w:pStyle w:val="Normal"/>
        <w:ind w:firstLine="284"/>
        <w:jc w:val="right"/>
        <w:rPr>
          <w:sz w:val="26"/>
          <w:szCs w:val="26"/>
        </w:rPr>
      </w:pPr>
      <w:r>
        <w:rPr>
          <w:sz w:val="26"/>
          <w:szCs w:val="26"/>
        </w:rPr>
        <w:t>от 11.11.2022   №  2136-П</w:t>
      </w:r>
      <w:r>
        <w:rPr>
          <w:sz w:val="26"/>
          <w:szCs w:val="26"/>
          <w:u w:val="single"/>
        </w:rPr>
        <w:t xml:space="preserve">                 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 xml:space="preserve">                                    </w:t>
      </w:r>
      <w:r>
        <w:rPr>
          <w:sz w:val="26"/>
          <w:szCs w:val="26"/>
        </w:rPr>
        <w:t xml:space="preserve">      </w:t>
      </w:r>
    </w:p>
    <w:p>
      <w:pPr>
        <w:pStyle w:val="Normal"/>
        <w:ind w:firstLine="709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НАЯ ДОКУМЕНТАЦИЯ</w:t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ДЛЯ ПРОВЕДЕНИЯ ЭЛЕКТРОННОГО КОНКУРСА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А ПРАВО РАЗМЕЩЕНИЯ НЕСТАЦИОНАРНОГО ТОРГОВОГО ОБЪЕКТА НА ТЕРРИТОРИИ ГОРОДСКОГО ОКРУГА ПОДОЛЬСК МОСКОВСКОЙ ОБЛАСТИ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исх. номер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</w:rPr>
            </w:pPr>
            <w:r>
              <w:rPr>
                <w:sz w:val="24"/>
              </w:rPr>
              <w:t>В Администрацию Городского округа Подольск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рганизатору электронного конкурс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"/>
        <w:ind w:firstLine="709"/>
        <w:jc w:val="center"/>
        <w:rPr/>
      </w:pPr>
      <w:r>
        <w:rPr>
          <w:sz w:val="24"/>
          <w:szCs w:val="24"/>
        </w:rPr>
        <w:t>ЗАЯВКА НА УЧАСТИЕ В ЭЛЕКТРОННОМ КОНКУРСЕ</w:t>
      </w:r>
    </w:p>
    <w:p>
      <w:pPr>
        <w:pStyle w:val="Normal"/>
        <w:ind w:left="360" w:hanging="0"/>
        <w:jc w:val="center"/>
        <w:rPr/>
      </w:pPr>
      <w:r>
        <w:rPr>
          <w:sz w:val="24"/>
        </w:rPr>
        <w:t>на право размещения нестационарного торгового объекта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  <w:vertAlign w:val="superscript"/>
        </w:rPr>
        <w:t>(дата извещения, Лот № ___, адрес, тип объекта и специализация объекта)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учив конкурсную документацию на размещение нестационарного торгового объекта, а также применимые к данному электронному конкурсу законодательство и нормативно-правовые акты ________________________________________ (далее - Участник конкурса)</w:t>
      </w:r>
    </w:p>
    <w:p>
      <w:pPr>
        <w:pStyle w:val="3"/>
        <w:spacing w:before="0" w:after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наименование участника конкурса)</w:t>
      </w:r>
    </w:p>
    <w:p>
      <w:pPr>
        <w:pStyle w:val="3"/>
        <w:spacing w:before="0" w:after="0"/>
        <w:jc w:val="center"/>
        <w:rPr>
          <w:sz w:val="20"/>
          <w:szCs w:val="20"/>
          <w:vertAlign w:val="superscript"/>
        </w:rPr>
      </w:pPr>
      <w:r>
        <w:rPr>
          <w:sz w:val="24"/>
        </w:rPr>
        <w:t>в лице, _______________________________________________________________________</w:t>
      </w:r>
    </w:p>
    <w:p>
      <w:pPr>
        <w:pStyle w:val="TextBodyIndent"/>
        <w:spacing w:before="0" w:after="0"/>
        <w:ind w:left="0" w:firstLine="540"/>
        <w:jc w:val="center"/>
        <w:rPr/>
      </w:pPr>
      <w:r>
        <w:rPr>
          <w:sz w:val="20"/>
          <w:szCs w:val="16"/>
          <w:vertAlign w:val="superscript"/>
        </w:rPr>
        <w:t>(наименование должности, Ф.И.О. руководителя для юридического лица или индивидуального предпринимателя)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</w:rPr>
        <w:t>сообщает о согласии участвовать в электронном конкурсе на условиях, установленных в указанной документации, и направляет настоящую заяв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 xml:space="preserve">2. Участник электронного конкурса берет на себя обязательство по обеспечению работы нестационарного торгового объекта на условиях и в порядке, предусмотренных в соответствии с нормативными правовыми актами Российской Федерации, Московской области и Городского округа Подольск, требованиями указанной документации и предложениями о функциональных и качественных характеристиках услуг, содержащимися в настоящей заявк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частник электронного конкурса согласен с тем, что в случае, если им не были учтены какие-либо условия оказания услуг, составляющие полный комплекс услуг, которые должны быть оказаны в соответствии с предметом электронного конкурса, данные услуги будут в любом случае оказаны в полном соответствии с конкурсной документаци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к электронного конкурса уведомлен, что в случае несоответствия заявки требованиям конкурсной документации, ему может быть отказано в приеме заявки на участие в электронном конкурс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частник электронного конкурса несет ответственность за представление недостоверной, неполной и/или ложной информации в соответствии с конкурсной документацией и действующи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ля оперативного уведомления Участника электронного конкурса по вопросам организационного характера и взаимодействия с Организатором электронного конкурса уполномочен 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Cs w:val="24"/>
          <w:vertAlign w:val="superscript"/>
        </w:rPr>
        <w:t>(контактная информация уполномоченного лица: ФИО, должность, телефон, адрес электронной почты и т.п.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электронного конкурса Участник электронного конкурса просит сообщать указанному уполномоченному лиц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 настоящей заявке прилагаются документы согласно опис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явитель (руководитель юридического лица или индивидуальный предпринимател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vertAlign w:val="superscript"/>
        </w:rPr>
        <w:t>_____________________________ (подпись)                               ____________________________ (Ф.И.О., должност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электронном конкурс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АНКЕТА УЧАСТНИКА ЭЛЕКТРОННОГО КОНКУРС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961"/>
        <w:gridCol w:w="3492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юридического лица или </w:t>
            </w:r>
            <w:r>
              <w:rPr>
                <w:bCs/>
                <w:sz w:val="24"/>
              </w:rPr>
              <w:t xml:space="preserve">Ф.И.О. индивидуального предпринимат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О и контактный телефон представителя заяви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страционные данные</w:t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место и орган регистрации юридического лица, индивидуального предпринима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П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Т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электронной почты участника конкурс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адрес/место жительства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left="45" w:hanging="4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Банковские реквизиты</w:t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3"/>
                <w:sz w:val="24"/>
              </w:rPr>
              <w:t>Наименование обслуживающего банк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sz w:val="24"/>
              </w:rPr>
              <w:t>Корреспондентски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sz w:val="24"/>
              </w:rPr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3"/>
                <w:sz w:val="24"/>
              </w:rPr>
              <w:t>Код БИК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left="-97" w:firstLine="9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rStyle w:val="Style13"/>
                <w:b/>
                <w:sz w:val="24"/>
              </w:rPr>
              <w:t>Субъект малого и среднего предпринимательства (да/нет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sz w:val="24"/>
              </w:rPr>
            </w:pPr>
            <w:r>
              <w:rPr/>
            </w:r>
          </w:p>
        </w:tc>
      </w:tr>
    </w:tbl>
    <w:p>
      <w:pPr>
        <w:pStyle w:val="ConsPlusNonformat"/>
        <w:widowControl/>
        <w:autoSpaceDE w:val="true"/>
        <w:ind w:left="-72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итель/представитель заявителя</w:t>
      </w:r>
      <w:r>
        <w:rPr>
          <w:rFonts w:cs="Times New Roman" w:ascii="Times New Roman" w:hAnsi="Times New Roman"/>
          <w:sz w:val="24"/>
          <w:szCs w:val="24"/>
        </w:rPr>
        <w:t xml:space="preserve">      __________________      ____________________</w:t>
      </w:r>
    </w:p>
    <w:p>
      <w:pPr>
        <w:pStyle w:val="Normal"/>
        <w:ind w:left="-720" w:hanging="0"/>
        <w:rPr/>
      </w:pPr>
      <w:r>
        <w:rPr>
          <w:sz w:val="24"/>
          <w:vertAlign w:val="superscript"/>
        </w:rPr>
        <w:t xml:space="preserve">                            </w:t>
      </w:r>
      <w:r>
        <w:rPr>
          <w:sz w:val="24"/>
          <w:vertAlign w:val="superscript"/>
        </w:rPr>
        <w:tab/>
        <w:t xml:space="preserve">                                                                                               (подпись)                                           (Ф.И.О.)</w: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электронном конкурс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Ь ДОКУМЕН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едставляемых для участия в электронном конкурсе на право размещения нестационарного торгового объекта на территории Городского округа Подольск Моск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Лот № ___, адрес, тип объекта и специализация объекта)</w:t>
      </w:r>
    </w:p>
    <w:p>
      <w:pPr>
        <w:pStyle w:val="Normal"/>
        <w:ind w:left="-900" w:hanging="0"/>
        <w:jc w:val="both"/>
        <w:rPr>
          <w:sz w:val="24"/>
        </w:rPr>
      </w:pPr>
      <w:r>
        <w:rPr>
          <w:sz w:val="24"/>
        </w:rPr>
        <w:t>Настоящим __________________________________________________________подтверждает, что для участия в электронном конкурсе на размещение нестационарного торгового объекта направляются ниже перечисленные документы.</w:t>
      </w:r>
    </w:p>
    <w:p>
      <w:pPr>
        <w:pStyle w:val="Normal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\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 xml:space="preserve">Кол-во </w:t>
            </w:r>
            <w:r>
              <w:rPr>
                <w:b/>
                <w:bCs/>
                <w:color w:val="000000"/>
                <w:spacing w:val="1"/>
                <w:sz w:val="24"/>
              </w:rPr>
              <w:t>страни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Заявка на участие в электронном конкурсе (по форм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Анкета участника электронного конкурс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Предложение о функциональных и качественных характеристиках услуг, оформленное по прилагаемой форме с дизайн-проектом нестационарного торгового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Устав </w:t>
            </w:r>
            <w:r>
              <w:rPr>
                <w:i/>
                <w:iCs/>
                <w:color w:val="000000"/>
                <w:spacing w:val="-2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jc w:val="both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Свидетельство о государственной регистрации юридического лица или </w:t>
            </w:r>
            <w:r>
              <w:rPr>
                <w:color w:val="000000"/>
                <w:spacing w:val="-1"/>
                <w:sz w:val="24"/>
              </w:rPr>
              <w:t>индивидуального предприним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Свидетельство о постановке на учет в налоговом орг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7" w:hanging="7"/>
              <w:jc w:val="both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Документ, подтверждающий полномочия руководителя юридического </w:t>
            </w:r>
            <w:r>
              <w:rPr>
                <w:color w:val="000000"/>
                <w:spacing w:val="-1"/>
                <w:sz w:val="24"/>
              </w:rPr>
              <w:t xml:space="preserve">лица: </w:t>
            </w:r>
            <w:r>
              <w:rPr>
                <w:iCs/>
                <w:color w:val="000000"/>
                <w:spacing w:val="-1"/>
                <w:sz w:val="24"/>
              </w:rPr>
              <w:t xml:space="preserve">приказ о назначении руководителя и (или) решение учредителей о назначении руководителя </w:t>
            </w:r>
            <w:r>
              <w:rPr>
                <w:i/>
                <w:iCs/>
                <w:color w:val="000000"/>
                <w:spacing w:val="-1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7"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Доверенность </w:t>
            </w:r>
            <w:r>
              <w:rPr>
                <w:i/>
                <w:iCs/>
                <w:color w:val="000000"/>
                <w:spacing w:val="-1"/>
                <w:sz w:val="24"/>
              </w:rPr>
              <w:t xml:space="preserve">(в случае сдачи документа лицом, уполномоченным </w:t>
            </w:r>
            <w:r>
              <w:rPr>
                <w:i/>
                <w:iCs/>
                <w:color w:val="000000"/>
                <w:sz w:val="24"/>
              </w:rPr>
              <w:t xml:space="preserve">руководителем юридического лица или индивидуальным </w:t>
            </w:r>
            <w:r>
              <w:rPr>
                <w:i/>
                <w:iCs/>
                <w:color w:val="000000"/>
                <w:spacing w:val="-1"/>
                <w:sz w:val="24"/>
              </w:rPr>
              <w:t>предпринимателем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7"/>
              <w:jc w:val="both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 xml:space="preserve">Документ, удостоверяющий личность руководителя юридического лица/индивидуального предпринимателя (или лица, сдающего </w:t>
            </w:r>
            <w:r>
              <w:rPr>
                <w:color w:val="000000"/>
                <w:spacing w:val="-1"/>
                <w:sz w:val="24"/>
              </w:rPr>
              <w:t>документы по довер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hanging="7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ругие документы, прикладываемые участником электронного конкурса для подтвер</w:t>
              <w:softHyphen/>
            </w:r>
            <w:r>
              <w:rPr>
                <w:color w:val="000000"/>
                <w:spacing w:val="-1"/>
                <w:sz w:val="24"/>
              </w:rPr>
              <w:t>ждения данных, указанных в Предложении о функциональных и качественных характеристика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Опись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" w:hanging="0"/>
              <w:rPr>
                <w:sz w:val="24"/>
              </w:rPr>
            </w:pPr>
            <w:r>
              <w:rPr>
                <w:color w:val="000000"/>
                <w:sz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АЯ КАРТА ЭЛЕКТРОННОГО КОНКУРС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1» ноября 2022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694"/>
        <w:gridCol w:w="6095"/>
      </w:tblGrid>
      <w:tr>
        <w:trPr>
          <w:trHeight w:val="61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hanging="1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тора электронного конкурса, контактная информа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ind w:left="-11" w:right="-2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Управление потребительского рынка Администрации Городского округа Подольск, выступающее от имени Администрации Городского округа Подольск.</w:t>
            </w:r>
          </w:p>
          <w:p>
            <w:pPr>
              <w:pStyle w:val="Style18"/>
              <w:spacing w:before="0" w:after="0"/>
              <w:ind w:left="-11" w:right="-28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дрес: 142100, Московская область, Г. о. Подольск,              г. Подольск, ул. Кирова, д. 4.</w:t>
            </w:r>
          </w:p>
          <w:p>
            <w:pPr>
              <w:pStyle w:val="Style18"/>
              <w:spacing w:before="0" w:after="0"/>
              <w:ind w:left="-11" w:right="-2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  <w:r>
              <w:rPr>
                <w:rFonts w:cs="Times New Roman" w:ascii="Times New Roman" w:hAnsi="Times New Roman"/>
                <w:color w:val="000000"/>
              </w:rPr>
              <w:t>: 8-4967-55-57-53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omitetpr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dolsk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электронного конкур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м электронного конкурса является - право на размещение нестационарного торгового объекта на территории Городского округа Подольск Московской области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Филиппова у д.1; елочный базар – сосны, ели; (№360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264 руб. 97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Тепличная (Славянский б-р); елочный базар – сосны, ели; (№362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264 руб. 97 коп. 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ородинская, у д. 24/6; елочный базар – сосны, ели; (№363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331 руб. 22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Юбилейная площадь; елочный базар – сосны, ели; (№368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397 руб. 46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д. Федюково; елочный базар – сосны, ели; (№370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118 руб. 85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п. Быково; елочный базар – сосны, ели; (№371 в соответствии со схемой размещения нестационарных торговых объектов). Предельные внешние габаритные размеры объекты (длина*ширина): 4м*4м. Размер платы за право размещения нестационарного торгового объекта определяется из расчета 135 руб. 43 коп. за 1 кв. м.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щение нестационарных торговых объектов осуществляется в соответствии со Схемой размещения нестационарных торговых объектов на территории Городского округа Подольск Московской области на 2017-2021 гг., утвержденной постановлением Администрации Городского округа Подольск от 08.02.2017 №75-П и в соответствии с постановлением Администрации Городского округа Подольск от 11.07.2022 №1288-П.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азмещ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азмещения нестационарных торговых объектов по Лотам №1-№6 с даты подписания по 10.01.2023.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заявителя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нный конкурс проводится среди субъектов малого и среднего предпринимательства. Участники электронного конкурса должны соответствовать требованиям, установленным статьей 4 Федерального закона от 24 июля 2007 г. №209-ФЗ «О развитии малого и среднего предпринимательства в Российской Федерации».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необходимые для участия в электронном конкурсе, оформленные в соответствии с требованиями конкурсной документ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. Заявка на участие в электронном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2. Анкета участника электронного конкурса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3. Предложение о функциональных и качественных характеристиках услуг, оформленное по прилагаемой форме с дизайн-проектом нестационарного торгового объект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 Устав (копия, заверенная руководителем) -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5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видетельство о государственной регистрации юридического лица или индивидуального предпринимателя (заверенная копия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6. Свидетельство о постановке на учет в налоговом органе (заверенная копия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 xml:space="preserve">7. Документ, подтверждающий полномочия руководителя юридического лица: </w:t>
            </w:r>
            <w:r>
              <w:rPr>
                <w:iCs/>
                <w:color w:val="000000"/>
                <w:spacing w:val="-1"/>
                <w:sz w:val="24"/>
              </w:rPr>
              <w:t>приказ о назначении руководителя и (или) решение учредителей о назначении руководителя</w:t>
            </w:r>
            <w:r>
              <w:rPr>
                <w:sz w:val="24"/>
              </w:rPr>
              <w:t xml:space="preserve"> (копия, заверенная руководителем) –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8. Доверенность (в случае подачи документов лицом, уполномоченным руководителем юридического лица или индивидуальным предпринима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9. Копия документа, удостоверяющего личность руководителя юридического лица/индивидуального предпринимателя (или лица, уполномоченного на подачу документов по доверенности с предъявлением оригинала документа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0. Опись документов, представляемых для участия в электронном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1. Участник электронного конкурса вправе приложить иные</w:t>
            </w:r>
            <w:r>
              <w:rPr>
                <w:color w:val="000000"/>
                <w:sz w:val="24"/>
              </w:rPr>
              <w:t xml:space="preserve"> документы, для подтвер</w:t>
            </w:r>
            <w:r>
              <w:rPr>
                <w:color w:val="000000"/>
                <w:spacing w:val="-1"/>
                <w:sz w:val="24"/>
              </w:rPr>
              <w:t>ждения данных, указанных в Предложении о функциональных и качественных характеристиках услуг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rFonts w:eastAsia="Arial"/>
                <w:color w:val="000000"/>
                <w:sz w:val="24"/>
                <w:lang w:eastAsia="ar-SA"/>
              </w:rPr>
              <w:t xml:space="preserve">Электронные образы бумажных документов, файлы в формате PDF, должны обеспечить визуальную идентичность бумажному оригиналу в масштабе 1:1. Электронный образ документа должен позволять в полном объеме прочитать текст документа и распознать его реквизиты. </w:t>
            </w:r>
            <w:r>
              <w:rPr>
                <w:rFonts w:eastAsia="Arial"/>
                <w:b/>
                <w:color w:val="000000"/>
                <w:sz w:val="24"/>
                <w:lang w:eastAsia="ar-SA"/>
              </w:rPr>
              <w:t>Электронный образ документа, состоящего из двух и более листов, формируется в виде одного файла.</w:t>
            </w:r>
            <w:r>
              <w:rPr>
                <w:rFonts w:eastAsia="Arial"/>
                <w:color w:val="000000"/>
                <w:sz w:val="24"/>
                <w:lang w:eastAsia="ar-SA"/>
              </w:rPr>
              <w:t xml:space="preserve"> Замазывать, заштриховывать в электронном образе документа не допускаетс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4"/>
                <w:lang w:eastAsia="ar-SA"/>
              </w:rPr>
              <w:t xml:space="preserve">         </w:t>
            </w:r>
            <w:r>
              <w:rPr>
                <w:rFonts w:eastAsia="Arial"/>
                <w:color w:val="000000"/>
                <w:sz w:val="24"/>
                <w:lang w:eastAsia="ar-SA"/>
              </w:rPr>
              <w:t>Тексты документов должны быть написаны разборчиво, наименования юридических лиц - без сокращения, с указанием их мест нахождения;        фамилии, имена, отчества (при наличии), почтовые адреса, адреса электронной почты должны быть написаны полностью; в документах не должно быть рукописных исправлений, зачеркнутых слов и иных не оговоренных корректировок текста; срок действия представленных документов не должен быть истекшим; каждый документ должен быть представлен в полном объеме (присутствуют все страницы)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rFonts w:eastAsia="Arial"/>
                <w:color w:val="000000"/>
                <w:sz w:val="24"/>
                <w:lang w:eastAsia="ar-SA"/>
              </w:rPr>
              <w:t>Соблюдение участником электронного конкурса указанных требований означает, что информация и документы, входящие в состав заявки на участие в электронном конкурсе, поданы от имени участника электронного конкурса, и он несет ответственность за подлинность и достоверность информации и документов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firstLine="708"/>
              <w:contextualSpacing/>
              <w:jc w:val="both"/>
              <w:rPr>
                <w:rFonts w:eastAsia="Arial"/>
                <w:color w:val="000000"/>
                <w:sz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lang w:eastAsia="ar-SA"/>
              </w:rPr>
              <w:t>Регистрация заявки проходит в порядке, установленном регламентом электронной торговой площадк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4"/>
              </w:rPr>
            </w:pPr>
            <w:r>
              <w:rPr>
                <w:rFonts w:eastAsia="Arial"/>
                <w:color w:val="000000"/>
                <w:sz w:val="24"/>
                <w:lang w:eastAsia="ar-SA"/>
              </w:rPr>
              <w:t>Участник электронного конкурса вправе подать только одну заявку на участие в электронном конкурсе в отношении каждого лота электронного конкурса.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казанию услуг торговли, общественного питания и бытового обслуживан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ind w:left="6" w:hanging="0"/>
              <w:jc w:val="both"/>
              <w:rPr/>
            </w:pPr>
            <w:r>
              <w:rPr>
                <w:sz w:val="24"/>
              </w:rPr>
              <w:t>1. При осуществлении розничной торговли (оказании услуг общественного питания, бытовых услуг) необходимо: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before="0" w:after="60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-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, иные предусмотренные законодательством Российской Федерации и законодательством Московской области требования;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before="0" w:after="60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- все продаваемые товары должны отвечать требованиям безопасности и сопровождаться документами, указывающими источник их поступления, а также подтверждающими их качество и безопасност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Внешний облик нестационарного торгового объекта, планировка и техническая оснащенность должны отвеч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анитарным, противопожарным, экологическим и другим нормам и правилам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словиям приема, хранения и реализации товаров, а также обеспечивать условия труда и правила личной гигиены работ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Субъект предпринимательской деятельности обязан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беспечить надлежащее содержание объекта и прилегающей территор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подход к объекту (площадка перед фасадом) твердым покрытием (АБП, брусчатка, плитка);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выполнение требований, предусмотренных законом Московской области от 30.12.2014 № 191/2014-ОЗ «О регулировании дополнительных вопросов в сфере благоустройства в Московской области» и решением Совета депутатов Городского округа Подольск Московской области от 27.12.2018 №56/13 «Об утверждении Правил благоустройства территории Городского округа Подольск Московской области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аличие вывески с указанием организационно-правовой формы, юридического адреса и режима работы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аличие ценников на реализуемые товары с указанием наименования товара, его сорта (при его наличии), цены за вес или единицу товара, подписью материально - ответственного лица или печатью организации, даты оформления ценника;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-обеспечить наличие технологического инвентаря (измерительные приборы, средства пожаротушения, упаковочный материал) на объекте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облюдать сроки и порядок оплаты за право размещения нестационарного торгового объекта, указанные в договоре на право размещения НТО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чать деятельность по предоставлению услуг торговли (общественного питания, бытового обслуживания) с использованием НТО в срок не позднее 3-х дней с даты заключения договора на право размещения НТ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Размер цены права на размещение НТО изменяется не чаще одного раза в год в случае изменения </w:t>
            </w:r>
            <w:r>
              <w:rPr>
                <w:color w:val="000000"/>
                <w:sz w:val="24"/>
              </w:rPr>
              <w:t>базовой ставки цены на право размещения НТО</w:t>
            </w:r>
            <w:r>
              <w:rPr>
                <w:sz w:val="24"/>
              </w:rPr>
              <w:t>, коэффициентов, указанных в Методике расчета. При этом цена права на размещение НТО не может быть пересмотрена сторонами в сторону уменьш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В объектах допускается реализация ассортимента (80 и более % всех предлагаемых к продаже товаров (услуг) от их общего количества) в соответствии со специализацией.</w:t>
            </w:r>
          </w:p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емонтаж и вывоз нестационарных торговых объектов производится силами и за счет субъекта предпринимательской деятельности по окончанию срока действия договора на право размещения нестационарного торгового объекта и при расторжении договора в связи с нарушениями обязательств по договор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Подключение к электрическим сетям осуществляется субъектом предпринимательской деятельности в порядке, установленном действующим законодательством.</w:t>
            </w:r>
          </w:p>
        </w:tc>
      </w:tr>
      <w:tr>
        <w:trPr>
          <w:trHeight w:val="1175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место подачи заявок на участие в электронн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ем заявок осуществляется в соответствии с регламентом электронной площадки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Электронная площадк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ТС-тендер» Имущественные торги,</w:t>
            </w:r>
            <w:r>
              <w:rPr>
                <w:rFonts w:cs="Times New Roman" w:ascii="Times New Roman" w:hAnsi="Times New Roman"/>
                <w:color w:val="000000"/>
              </w:rPr>
              <w:t xml:space="preserve"> оператор: ООО «РТС-тендер», сайт в сети Интернет: https://www.rts-tender.ru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</w:rPr>
              <w:t xml:space="preserve">Прием заявок начинается </w:t>
            </w:r>
            <w:r>
              <w:rPr>
                <w:b/>
                <w:color w:val="000000"/>
                <w:sz w:val="24"/>
              </w:rPr>
              <w:t>с 10:00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  <w:shd w:fill="FFFFFF" w:val="clear"/>
              </w:rPr>
              <w:t>часов 14 ноября 2022 года</w:t>
            </w:r>
            <w:r>
              <w:rPr>
                <w:b/>
                <w:color w:val="000000"/>
                <w:sz w:val="24"/>
              </w:rPr>
              <w:t>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окончания подачи заявок устанавливаетс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:00 часов 1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декабря 2022 г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лектронного конкурс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</w:rPr>
              <w:t>Дата проведения электронного конкурса</w:t>
            </w:r>
            <w:r>
              <w:rPr>
                <w:b/>
                <w:color w:val="000000"/>
                <w:sz w:val="24"/>
              </w:rPr>
              <w:t xml:space="preserve"> 13</w:t>
            </w:r>
            <w:r>
              <w:rPr>
                <w:b/>
                <w:color w:val="000000"/>
                <w:sz w:val="24"/>
                <w:shd w:fill="FFFFFF" w:val="clear"/>
              </w:rPr>
              <w:t xml:space="preserve"> декабря 2022 года</w:t>
            </w:r>
            <w:r>
              <w:rPr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4"/>
                <w:shd w:fill="FFFFFF" w:val="clear"/>
              </w:rPr>
              <w:t xml:space="preserve">в </w:t>
            </w:r>
            <w:r>
              <w:rPr>
                <w:b/>
                <w:color w:val="000000"/>
                <w:sz w:val="24"/>
              </w:rPr>
              <w:t>10:30</w:t>
            </w:r>
            <w:r>
              <w:rPr>
                <w:color w:val="000000"/>
                <w:sz w:val="24"/>
              </w:rPr>
              <w:t xml:space="preserve"> часов </w:t>
            </w:r>
            <w:r>
              <w:rPr>
                <w:sz w:val="24"/>
              </w:rPr>
              <w:t>по московскому времени.</w:t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4"/>
                <w:lang w:eastAsia="ar-SA"/>
              </w:rPr>
            </w:pPr>
            <w:r>
              <w:rPr>
                <w:sz w:val="24"/>
              </w:rPr>
              <w:t xml:space="preserve">Дата рассмотрения заявок на участие в электронном конкурсе и определения участников электронного конкурса </w:t>
            </w:r>
            <w:r>
              <w:rPr>
                <w:b/>
                <w:color w:val="000000"/>
                <w:sz w:val="24"/>
              </w:rPr>
              <w:t>13</w:t>
            </w:r>
            <w:r>
              <w:rPr>
                <w:b/>
                <w:color w:val="000000"/>
                <w:sz w:val="24"/>
                <w:shd w:fill="FFFFFF" w:val="clear"/>
              </w:rPr>
              <w:t xml:space="preserve"> декабря 2022 </w:t>
            </w:r>
            <w:r>
              <w:rPr>
                <w:b/>
                <w:sz w:val="24"/>
              </w:rPr>
              <w:t>в 10:30</w:t>
            </w:r>
            <w:r>
              <w:rPr>
                <w:sz w:val="24"/>
              </w:rPr>
              <w:t xml:space="preserve"> часов по московскому времени </w:t>
            </w:r>
            <w:r>
              <w:rPr>
                <w:rFonts w:eastAsia="Arial"/>
                <w:color w:val="000000"/>
                <w:sz w:val="24"/>
                <w:lang w:eastAsia="ar-SA"/>
              </w:rPr>
              <w:t>в соответствии с регламентом электронной площадки, размещенной на сайте оператора электронной площадки.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ценка и сопоставление заявок на участие </w:t>
              <w:br/>
              <w:t xml:space="preserve">в конкурсе, поданных заявителями, признанными участниками электронного конкурса будет проводиться </w:t>
            </w:r>
            <w:r>
              <w:rPr>
                <w:b/>
                <w:sz w:val="24"/>
              </w:rPr>
              <w:t>14 дека</w:t>
            </w:r>
            <w:r>
              <w:rPr>
                <w:b/>
                <w:color w:val="000000"/>
                <w:sz w:val="24"/>
                <w:shd w:fill="FFFFFF" w:val="clear"/>
              </w:rPr>
              <w:t>бря</w:t>
            </w:r>
            <w:r>
              <w:rPr>
                <w:b/>
                <w:sz w:val="24"/>
              </w:rPr>
              <w:t xml:space="preserve"> 2022 в 10:30 </w:t>
            </w:r>
            <w:r>
              <w:rPr>
                <w:rFonts w:eastAsia="Arial"/>
                <w:color w:val="000000"/>
                <w:sz w:val="24"/>
                <w:lang w:eastAsia="ar-SA"/>
              </w:rPr>
              <w:t>в соответствии с регламентом электронной площадки, размещенной на сайте оператора электронной площадки.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ведение итогов электронного конкурса будет проводиться </w:t>
            </w:r>
            <w:r>
              <w:rPr>
                <w:b/>
                <w:sz w:val="24"/>
              </w:rPr>
              <w:t>14</w:t>
            </w:r>
            <w:r>
              <w:rPr>
                <w:b/>
                <w:color w:val="000000"/>
                <w:sz w:val="24"/>
                <w:shd w:fill="FFFFFF" w:val="clear"/>
              </w:rPr>
              <w:t xml:space="preserve"> декабря</w:t>
            </w:r>
            <w:r>
              <w:rPr>
                <w:b/>
                <w:sz w:val="24"/>
              </w:rPr>
              <w:t xml:space="preserve"> 2022 в 12:30 </w:t>
            </w:r>
            <w:r>
              <w:rPr>
                <w:sz w:val="24"/>
              </w:rPr>
              <w:t xml:space="preserve">по московскому времени </w:t>
            </w:r>
            <w:r>
              <w:rPr>
                <w:rFonts w:eastAsia="Arial"/>
                <w:color w:val="000000"/>
                <w:sz w:val="24"/>
                <w:lang w:eastAsia="ar-SA"/>
              </w:rPr>
              <w:t>в соответствии с регламентом электронной площадки, размещенном на сайте оператора электронной площадки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>
          <w:trHeight w:val="1424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Критерии оценки предложений о функциональных и качественных характеристиках оказываемых услуг участников электронного  конкурса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критери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Конструктивное решение НТО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Комплекс элементов благоустройства.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4"/>
              </w:rPr>
              <w:t>Порядок оценки и сопоставления заявок на участие в электронном конкурсе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 заявок осуществляется с использованием критериев, установленных в пункте 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Критерий № 1. Конструктивное решение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- оригинальность дизайн-проекта от 0 до 3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соответствие НТО его функциональному назначению оценивается от 0 до 2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декоративной наружной подсветки НТО заявке присваивается 1 балл дополнительно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внутренней подсветки рекламно-информационной конструкции (вывески)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Критерий № 2. Комплекс элементов благоустройств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- элементы благоустройства (лавочки, урны, озеленение, мощение прилегающей территории)</w:t>
            </w:r>
            <w:r>
              <w:rPr>
                <w:color w:val="000000"/>
                <w:sz w:val="24"/>
              </w:rPr>
              <w:t xml:space="preserve"> оцениваются от 0    до 3 балл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цветочниц или клумб заявке присваивается 1 балл дополнитель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Листы голосования подписываются членами конкурсной комисс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ый балл по каждой заявке определяется как сумма показателей по каждому критерию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На основании результатов оценки и сопоставления заявок на участие в электронном конкурсе, Комиссией, каждой заявке на участие в электронном конкурсе, присваивается порядковый номер по мере уменьшения соответствия, содержащихся в них условий исполнения договора. Заявке на участие в электронном конкурсе, в которой содержатся лучшие условия исполнения договора, присваивается первый номер. В случае если в нескольких заявках содержатся одинаковые условия исполнения договора, меньший порядковый номер присваивается заявке, которая поступила ранее других заявок на участие в электронном конкурсе, содержащих такие условия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Организатор электронного конкурса в течение трех рабочих дней с даты подписания протокола передает победителю электронного конкурса выписку из протокола и проект договор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бедитель электронного конкурса должен представить Организатору электронного конкурса подписанный им договор на право размещения нестационарного торгового объекта не позднее двадцати календарных дней со дня подписания итогового протокола оценки и сопоставления заявок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На бланке организ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исх. номер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ФУНКЦИОНАЛЬНЫХ И КАЧЕСТВЕННЫХ ХАРАКТЕРИСТИКАХ УСЛУ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электронного конкурса на размещение нестационарного торгового объекта (НТО) на территории Городского округа Подольск Московской области.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Лот № ___, адрес, тип объекта и специализация объект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учив конкурсную документацию, в том числе условия и порядок проведения электронного конкурса на размещение нестационарного торгового объекта, ________________________ _____________________________________________________________________________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конкурса, 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 должности руководителя, его фамилия, имя, отчество (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язуется выполнить предусмотренные конкурсом условия, в том числе в соответствии с данными, указанными в нижеприведенной таблице:</w:t>
      </w:r>
    </w:p>
    <w:tbl>
      <w:tblPr>
        <w:tblW w:w="10505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920"/>
        <w:gridCol w:w="4961"/>
        <w:gridCol w:w="1417"/>
        <w:gridCol w:w="1487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значение/Форма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</w:t>
              <w:br/>
              <w:t>участника</w:t>
              <w:br/>
              <w:t>конкурс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6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руктивное решение НТ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зайн-проект НТО в соответствии с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шением Совета депутатов Городского округа Подольск Московской области от 27.12.2018 №56/13 «Об утверждении Правил благоустройства территории Городского округа Подольск Московской области» и Постановлением Администрации Городского округа Подольск от 16.05.2017 №633-П «Об утверждении вариантов архитектурных решений нестационарных сезонных торговых объектов и сезонных (летних) каф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территории муниципаль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«Городской округ Подольск Московской области»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исательная текстовая часть (размеры объекта; площадь объекта, материалы, применяемые во внешней отделке и при изготовлении конструкции и прочее)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рафическая часть (общий вид объекта; цветовые решения фасадов; соответствие архитектурного решения функциональному назначению объекта; рекламно-информационное оформление объект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элементов благоустр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менты благоустройств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исательная текстовая часть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рафическая ча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архитектурные формы (цветочницы, лавочки, урны), озеленение и мощение прилегающей территории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________  __________________/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иректор, ИП, представитель по доверенности)                         (подпись)                                          (ФИО)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_________________ /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                                     (ФИО)</w:t>
      </w:r>
    </w:p>
    <w:p>
      <w:pPr>
        <w:pStyle w:val="ConsPlusNonformat"/>
        <w:ind w:firstLine="720"/>
        <w:rPr>
          <w:b/>
          <w:b/>
          <w:sz w:val="26"/>
          <w:szCs w:val="26"/>
        </w:rPr>
      </w:pP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__________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аво размещения нестационарного торгового объект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2868"/>
        <w:gridCol w:w="3319"/>
      </w:tblGrid>
      <w:tr>
        <w:trPr/>
        <w:tc>
          <w:tcPr>
            <w:tcW w:w="3383" w:type="dxa"/>
            <w:tcBorders/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. Подольск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Московская область</w:t>
            </w:r>
          </w:p>
        </w:tc>
        <w:tc>
          <w:tcPr>
            <w:tcW w:w="28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«___» _________ 20__ года</w:t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полное наименование победителя конкурс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, именуемое (ая, ой) в дальнейшем «Предприниматель», с одной стороны, и Администрация Городского округа Подольск в лице_____________________________________________________, действующего на основании ____________________________________, именуемая в дальнейшем «Администрация», с другой стороны, а вместе именуемые «Стороны», по результатам проведения электронного конкурса на право размещения нестационарных торговых объектов (полное наименование конкурса и реквизиты постановления о проведении конкурса) и на основании протокола электронного конкурса № _______ от ___________ заключили настоящий договор (далее – Договор)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дминистрация предоставляет Предпринимателю за плату право на размещение нестационарного торгового объекта: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(вид, тип и специализация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(местоположение, площадь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Схеме размещения нестационарных торговых объектов на территории Городского округа Подольск Московской области, утвержденной постановлением Администрации Городского округа Подольск от 08.02.2017 № 75-П </w:t>
      </w:r>
      <w:r>
        <w:rPr>
          <w:rFonts w:cs="Times New Roman" w:ascii="Times New Roman" w:hAnsi="Times New Roman"/>
          <w:sz w:val="24"/>
        </w:rPr>
        <w:t>и постановлению Администрации Городского округа Подольск от 11.07.2022 №1288-П.</w:t>
      </w:r>
      <w:r>
        <w:rPr>
          <w:rFonts w:cs="Times New Roman" w:ascii="Times New Roman" w:hAnsi="Times New Roman"/>
          <w:sz w:val="24"/>
          <w:szCs w:val="24"/>
        </w:rPr>
        <w:t xml:space="preserve"> (далее – Объект, НТО), а Предприниматель обязуется разместить и обеспечить в течение всего срока действия настоящего договора функционирование Объекта на условиях и в порядке, предусмотренных в соответствии с настоящим договором,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0" w:name="Par35"/>
      <w:bookmarkEnd w:id="0"/>
      <w:r>
        <w:rPr>
          <w:sz w:val="24"/>
        </w:rPr>
        <w:t>1.2. Период размещения Объекта устанавливается с ____________ по ____________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2. Размер цены права и порядок расчетов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2.1. Размер цены права на размещение Объекта составляет 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асчет цены права на размещение Объекта производится на основании Методики расчета цены предмета электронного конкурса на право размещения нестационарных торговых объектов и начальной цены предмета аукциона на право размещения нестационарных торговых объектов на территории Городского округа Подольск Московской области, утвержденной решением Совета депутатов Городского округа Подольск Московской области от 29.12.2016 № 28/4 (далее – Методика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center"/>
        <w:rPr>
          <w:rStyle w:val="Emphasis"/>
          <w:b/>
          <w:b/>
          <w:sz w:val="22"/>
          <w:szCs w:val="22"/>
        </w:rPr>
      </w:pPr>
      <w:r>
        <w:rPr>
          <w:rStyle w:val="Emphasis"/>
          <w:b/>
          <w:sz w:val="22"/>
          <w:szCs w:val="22"/>
        </w:rPr>
        <w:t>Ц = Ц</w:t>
      </w:r>
      <w:r>
        <w:rPr>
          <w:rStyle w:val="Emphasis"/>
          <w:b/>
          <w:sz w:val="22"/>
          <w:szCs w:val="22"/>
          <w:vertAlign w:val="subscript"/>
        </w:rPr>
        <w:t>бс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</w:t>
      </w:r>
      <w:r>
        <w:rPr>
          <w:rStyle w:val="Emphasis"/>
          <w:b/>
          <w:sz w:val="22"/>
          <w:szCs w:val="22"/>
          <w:vertAlign w:val="subscript"/>
        </w:rPr>
        <w:t>п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sz w:val="22"/>
          <w:szCs w:val="22"/>
          <w:lang w:val="en-US"/>
        </w:rPr>
        <w:t>S</w:t>
      </w:r>
      <w:r>
        <w:rPr>
          <w:rStyle w:val="Emphasis"/>
          <w:b/>
          <w:sz w:val="22"/>
          <w:szCs w:val="22"/>
          <w:vertAlign w:val="subscript"/>
        </w:rPr>
        <w:t>объекта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</w:t>
      </w:r>
      <w:r>
        <w:rPr>
          <w:rStyle w:val="Emphasis"/>
          <w:b/>
          <w:sz w:val="22"/>
          <w:szCs w:val="22"/>
          <w:vertAlign w:val="subscript"/>
        </w:rPr>
        <w:t>ассорт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</w:t>
      </w:r>
      <w:r>
        <w:rPr>
          <w:rStyle w:val="Emphasis"/>
          <w:b/>
          <w:sz w:val="22"/>
          <w:szCs w:val="22"/>
          <w:vertAlign w:val="subscript"/>
        </w:rPr>
        <w:t>мест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sz w:val="22"/>
          <w:szCs w:val="22"/>
          <w:lang w:val="en-US"/>
        </w:rPr>
        <w:t>x</w:t>
      </w:r>
      <w:r>
        <w:rPr>
          <w:rStyle w:val="Emphasis"/>
          <w:b/>
          <w:sz w:val="22"/>
          <w:szCs w:val="22"/>
        </w:rPr>
        <w:t xml:space="preserve"> К</w:t>
      </w:r>
      <w:r>
        <w:rPr>
          <w:rStyle w:val="Emphasis"/>
          <w:b/>
          <w:sz w:val="22"/>
          <w:szCs w:val="22"/>
          <w:vertAlign w:val="subscript"/>
        </w:rPr>
        <w:t>деф</w:t>
      </w:r>
    </w:p>
    <w:p>
      <w:pPr>
        <w:pStyle w:val="Normal"/>
        <w:spacing w:lineRule="atLeast" w:line="100"/>
        <w:jc w:val="both"/>
        <w:rPr>
          <w:rStyle w:val="Emphasis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>где,</w:t>
      </w:r>
      <w:r>
        <w:rPr>
          <w:b/>
          <w:color w:val="000000"/>
          <w:sz w:val="24"/>
        </w:rPr>
        <w:t xml:space="preserve"> Ц </w:t>
      </w:r>
      <w:r>
        <w:rPr>
          <w:color w:val="000000"/>
          <w:sz w:val="24"/>
        </w:rPr>
        <w:t xml:space="preserve">– цена предмета </w:t>
      </w:r>
      <w:r>
        <w:rPr>
          <w:sz w:val="24"/>
        </w:rPr>
        <w:t>конкурса</w:t>
      </w:r>
      <w:r>
        <w:rPr>
          <w:color w:val="000000"/>
          <w:sz w:val="24"/>
        </w:rPr>
        <w:t xml:space="preserve"> за </w:t>
      </w:r>
      <w:r>
        <w:rPr>
          <w:b/>
          <w:color w:val="000000"/>
          <w:sz w:val="24"/>
        </w:rPr>
        <w:t>182</w:t>
      </w:r>
      <w:r>
        <w:rPr>
          <w:color w:val="000000"/>
          <w:sz w:val="24"/>
        </w:rPr>
        <w:t xml:space="preserve"> календарных дня (руб.); </w:t>
      </w:r>
      <w:r>
        <w:rPr>
          <w:b/>
          <w:color w:val="000000"/>
          <w:sz w:val="24"/>
        </w:rPr>
        <w:t>Ц</w:t>
      </w:r>
      <w:r>
        <w:rPr>
          <w:b/>
          <w:color w:val="000000"/>
          <w:sz w:val="24"/>
          <w:vertAlign w:val="subscript"/>
        </w:rPr>
        <w:t>бс</w:t>
      </w:r>
      <w:r>
        <w:rPr>
          <w:b/>
          <w:color w:val="000000"/>
          <w:sz w:val="24"/>
        </w:rPr>
        <w:t xml:space="preserve"> – </w:t>
      </w:r>
      <w:r>
        <w:rPr>
          <w:color w:val="000000"/>
          <w:sz w:val="24"/>
        </w:rPr>
        <w:t xml:space="preserve">базовая ставка цены на право размещения </w:t>
      </w:r>
      <w:r>
        <w:rPr>
          <w:bCs/>
          <w:color w:val="000000"/>
          <w:sz w:val="24"/>
        </w:rPr>
        <w:t>НТО</w:t>
      </w:r>
      <w:r>
        <w:rPr>
          <w:color w:val="000000"/>
          <w:sz w:val="24"/>
        </w:rPr>
        <w:t xml:space="preserve">; </w:t>
      </w:r>
      <w:r>
        <w:rPr>
          <w:b/>
          <w:sz w:val="24"/>
        </w:rPr>
        <w:t>К</w:t>
      </w:r>
      <w:r>
        <w:rPr>
          <w:b/>
          <w:i/>
          <w:sz w:val="24"/>
          <w:vertAlign w:val="subscript"/>
        </w:rPr>
        <w:t>п</w:t>
      </w:r>
      <w:r>
        <w:rPr>
          <w:sz w:val="24"/>
        </w:rPr>
        <w:t xml:space="preserve"> – понижающий коэффициент (</w:t>
      </w:r>
      <w:r>
        <w:rPr>
          <w:b/>
          <w:sz w:val="24"/>
        </w:rPr>
        <w:t>0,1</w:t>
      </w:r>
      <w:r>
        <w:rPr>
          <w:sz w:val="24"/>
        </w:rPr>
        <w:t xml:space="preserve">); </w:t>
      </w:r>
      <w:r>
        <w:rPr>
          <w:b/>
          <w:sz w:val="24"/>
          <w:lang w:val="en-US"/>
        </w:rPr>
        <w:t>S</w:t>
      </w:r>
      <w:r>
        <w:rPr>
          <w:b/>
          <w:i/>
          <w:sz w:val="24"/>
          <w:vertAlign w:val="subscript"/>
        </w:rPr>
        <w:t>объекта</w:t>
      </w:r>
      <w:r>
        <w:rPr>
          <w:b/>
          <w:sz w:val="24"/>
        </w:rPr>
        <w:t xml:space="preserve"> </w:t>
      </w:r>
      <w:r>
        <w:rPr>
          <w:sz w:val="24"/>
        </w:rPr>
        <w:t xml:space="preserve">- площадь нестационарного торгового объекта; </w:t>
      </w:r>
      <w:r>
        <w:rPr>
          <w:b/>
          <w:bCs/>
          <w:color w:val="000000"/>
          <w:sz w:val="24"/>
        </w:rPr>
        <w:t>К</w:t>
      </w:r>
      <w:r>
        <w:rPr>
          <w:b/>
          <w:bCs/>
          <w:i/>
          <w:color w:val="000000"/>
          <w:sz w:val="24"/>
          <w:vertAlign w:val="subscript"/>
        </w:rPr>
        <w:t>ассорт</w:t>
      </w:r>
      <w:r>
        <w:rPr>
          <w:bCs/>
          <w:color w:val="000000"/>
          <w:sz w:val="24"/>
        </w:rPr>
        <w:t xml:space="preserve"> – коэффициент ассортимента товаров, реализуемых в </w:t>
      </w:r>
      <w:r>
        <w:rPr>
          <w:color w:val="000000"/>
          <w:sz w:val="24"/>
        </w:rPr>
        <w:t xml:space="preserve">нестационарном </w:t>
      </w:r>
      <w:r>
        <w:rPr>
          <w:bCs/>
          <w:color w:val="000000"/>
          <w:sz w:val="24"/>
        </w:rPr>
        <w:t xml:space="preserve">торговом объекте; </w:t>
      </w:r>
      <w:r>
        <w:rPr>
          <w:b/>
          <w:bCs/>
          <w:color w:val="000000"/>
          <w:sz w:val="24"/>
        </w:rPr>
        <w:t>К</w:t>
      </w:r>
      <w:r>
        <w:rPr>
          <w:b/>
          <w:bCs/>
          <w:i/>
          <w:color w:val="000000"/>
          <w:sz w:val="24"/>
          <w:vertAlign w:val="subscript"/>
        </w:rPr>
        <w:t>мест</w:t>
      </w:r>
      <w:r>
        <w:rPr>
          <w:bCs/>
          <w:color w:val="000000"/>
          <w:sz w:val="24"/>
        </w:rPr>
        <w:t xml:space="preserve"> – коэффициент месторасположения</w:t>
      </w:r>
      <w:r>
        <w:rPr>
          <w:color w:val="000000"/>
          <w:sz w:val="24"/>
        </w:rPr>
        <w:t xml:space="preserve"> нестационарного </w:t>
      </w:r>
      <w:r>
        <w:rPr>
          <w:bCs/>
          <w:color w:val="000000"/>
          <w:sz w:val="24"/>
        </w:rPr>
        <w:t>торгового объекта,</w:t>
      </w:r>
      <w:r>
        <w:rPr>
          <w:rStyle w:val="Emphasis"/>
          <w:sz w:val="24"/>
        </w:rPr>
        <w:t xml:space="preserve"> </w:t>
      </w:r>
      <w:r>
        <w:rPr>
          <w:rStyle w:val="Emphasis"/>
          <w:b/>
          <w:i w:val="false"/>
          <w:iCs w:val="false"/>
          <w:sz w:val="24"/>
          <w:lang w:val="en-US"/>
        </w:rPr>
        <w:t>K</w:t>
      </w:r>
      <w:r>
        <w:rPr>
          <w:rStyle w:val="Emphasis"/>
          <w:b/>
          <w:iCs w:val="false"/>
          <w:sz w:val="24"/>
          <w:vertAlign w:val="subscript"/>
        </w:rPr>
        <w:t>деф</w:t>
      </w:r>
      <w:r>
        <w:rPr>
          <w:rStyle w:val="Emphasis"/>
          <w:i w:val="false"/>
          <w:iCs w:val="false"/>
          <w:sz w:val="24"/>
        </w:rPr>
        <w:t xml:space="preserve"> – коэффициент – дефлятор, используемый для определения стоимости размещения нестационарного торгового объекта.</w:t>
      </w:r>
    </w:p>
    <w:p>
      <w:pPr>
        <w:pStyle w:val="Normal"/>
        <w:spacing w:lineRule="atLeast" w:line="100"/>
        <w:jc w:val="both"/>
        <w:rPr/>
      </w:pPr>
      <w:r>
        <w:rPr>
          <w:bCs/>
          <w:color w:val="000000"/>
          <w:sz w:val="24"/>
        </w:rPr>
        <w:t>Сумма ежеквартальной платы на право размещения НТО составляет:</w:t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________________________________.</w:t>
      </w:r>
    </w:p>
    <w:p>
      <w:pPr>
        <w:pStyle w:val="Normal"/>
        <w:autoSpaceDE w:val="false"/>
        <w:ind w:firstLine="539"/>
        <w:jc w:val="both"/>
        <w:rPr>
          <w:sz w:val="24"/>
        </w:rPr>
      </w:pPr>
      <w:r>
        <w:rPr>
          <w:sz w:val="24"/>
        </w:rPr>
        <w:t>2.2.</w:t>
      </w:r>
      <w:r>
        <w:rPr>
          <w:bCs/>
          <w:color w:val="000000"/>
          <w:sz w:val="24"/>
        </w:rPr>
        <w:t xml:space="preserve"> В случае если Предприниматель предоставляет право торговли (оказания услуг) на Объекте иному лицу на основании соответствующего договора, он обязан уведомить об этом Администрацию в течение 3-х рабочих дней с момента заключения соответствующего договора. В данном случае цена права на размещение Объекта подлежит изменению и увеличивается в 1,5 раза в одностороннем порядке без согласования с Предпринимателем на основании соответствующего уведомления. </w:t>
      </w:r>
    </w:p>
    <w:p>
      <w:pPr>
        <w:pStyle w:val="Normal"/>
        <w:spacing w:lineRule="atLeast" w:line="100"/>
        <w:ind w:firstLine="540"/>
        <w:jc w:val="both"/>
        <w:rPr>
          <w:sz w:val="24"/>
        </w:rPr>
      </w:pPr>
      <w:r>
        <w:rPr>
          <w:sz w:val="24"/>
        </w:rPr>
        <w:t xml:space="preserve">2.3. Размер цены права на размещение Объекта изменяется Администрацией не чаще одного раза в год в случае изменения </w:t>
      </w:r>
      <w:r>
        <w:rPr>
          <w:color w:val="000000"/>
          <w:sz w:val="24"/>
        </w:rPr>
        <w:t>базовой ставки цены на право размещения НТО</w:t>
      </w:r>
      <w:r>
        <w:rPr>
          <w:sz w:val="24"/>
        </w:rPr>
        <w:t xml:space="preserve">, коэффициентов, указанных в Методике. Стороны считают размер цены права на размещение Объекта измененным со дня введения новой </w:t>
      </w:r>
      <w:r>
        <w:rPr>
          <w:color w:val="000000"/>
          <w:sz w:val="24"/>
        </w:rPr>
        <w:t>базовой ставки цены на право размещения НТО</w:t>
      </w:r>
      <w:r>
        <w:rPr>
          <w:sz w:val="24"/>
        </w:rPr>
        <w:t xml:space="preserve">, коэффициентов, указанных в Методике. </w:t>
      </w:r>
    </w:p>
    <w:p>
      <w:pPr>
        <w:pStyle w:val="Normal"/>
        <w:spacing w:lineRule="atLeast" w:line="100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 xml:space="preserve">2.4. </w:t>
      </w:r>
      <w:r>
        <w:rPr>
          <w:sz w:val="24"/>
        </w:rPr>
        <w:t>Порядок расчетов.</w:t>
      </w:r>
    </w:p>
    <w:p>
      <w:pPr>
        <w:pStyle w:val="Normal"/>
        <w:spacing w:lineRule="atLeast" w:line="100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 xml:space="preserve">Предприниматель обязан вносить платежи ежеквартально - до 15 числа первого месяца текущего квартала </w:t>
      </w:r>
      <w:r>
        <w:rPr>
          <w:sz w:val="24"/>
        </w:rPr>
        <w:t>безналичным расчетом по реквизитам, указанным в Договоре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</w:rPr>
        <w:t xml:space="preserve">2.5. Изменения, вносимые Администрацией по размеру цены права на размещение Объекта, являются обязательными для </w:t>
      </w:r>
      <w:r>
        <w:rPr>
          <w:bCs/>
          <w:color w:val="000000"/>
          <w:sz w:val="24"/>
        </w:rPr>
        <w:t>Предпринимателя</w:t>
      </w:r>
      <w:r>
        <w:rPr>
          <w:sz w:val="24"/>
        </w:rPr>
        <w:t xml:space="preserve"> и не требуют соглашения Сторон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 самостоятельно производит перерасчет размера цены права на размещение Объекта при получении от Администрации соответствующего письменного уведомле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3. Права и обязанности Сторон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1. Предприниматель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1" w:name="Par49"/>
      <w:bookmarkEnd w:id="1"/>
      <w:r>
        <w:rPr>
          <w:sz w:val="24"/>
        </w:rPr>
        <w:t xml:space="preserve">3.1.1. разместить Объект в соответствии с </w:t>
      </w:r>
      <w:hyperlink w:anchor="Par35">
        <w:r>
          <w:rPr>
            <w:rStyle w:val="InternetLink"/>
            <w:sz w:val="24"/>
          </w:rPr>
          <w:t>пунктом 1.1</w:t>
        </w:r>
      </w:hyperlink>
      <w:r>
        <w:rPr>
          <w:sz w:val="24"/>
        </w:rPr>
        <w:t xml:space="preserve"> настоящего договора и приложением №2 к настоящему договору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1.2. использовать Объект в целях, предусмотренных конкурсной документацией и настоящим договором в соответствии с требованиями действующего законодательства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 Предприниматель обязан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. выполнять условия настоящего Договора и прилагаемых дополнительных соглашений надлежащим образ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2. в срок не позднее одного месяца (в соответствии с условиями конкурсной документации) с даты заключения договора на право размещения Объекта начать деятельность по оказанию услуг торговли, общественного питания и бытовых услуг с использованием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3. своевременно и в полном объеме вносить плату за размещение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2" w:name="Par54"/>
      <w:bookmarkEnd w:id="2"/>
      <w:r>
        <w:rPr>
          <w:sz w:val="24"/>
        </w:rPr>
        <w:t>3.2.4. сохранять вид и специализацию, местоположение и размеры Объекта в течение установленного периода размещения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5. обеспечивать функционирование Объекта в соответствии с требованиями настоящего договора, конкурсной документации и требованиями действующего законодательства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6. установить Объект в соответствии с дизайн – проектом, указанным в заявке на участие в конкурсе на право размещения Объекта на твердый вид покрытия, обеспечив урнами. В случае установки объекта, не соответствующего дизайн – проекту Администрация вправе расторгнуть договор в одностороннем порядке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7. перед началом деятельности согласовать рекламно-информационное оформление объекта (вывеска), проект благоустройства в установленном порядке и произвести работы в соответствии с согласованным проектом благоустройства прилегающей к Объекту территор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8. обеспечить подход к Объекту (пешеходная дорожка, площадка перед фасадом) твердым покрытием (АБП, брусчатка, плитка)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9. обеспечить функциональные и качественные характеристики услуг, предусмотренные настоящим договором, а также сохранение внешнего вида и оформления Объекта в течение всего срока действия настоящего договора в соответствии с приложениями № 1, № 2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0. обеспечить соблюдение санитарных, противопожарных норм и правил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1. использовать Объект способами, которые не должны наносить ущерб окружающей среде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2. не допускать загрязнение, захламление места размещения Объекта и прилега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3. производить следующие виды работ: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окраску Объекта не реже 1 раза в год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ремонт Объекта (по необходимости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от загрязнений (несанкционированные объявления, граффити, надписи и т.д.) - постоянно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урн от мусора и загрязнений – постоянно, покраску по мере необходимости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в летнее время производить уборку прилегающей к Объекту территории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беспечивать сохранность зеленых насаждений, квалифицированного ухода, не допускать складирования на зеленые насаждения мусора, материалов, изделий, конструкций и т.п.; производить текущий ремонт газонов, систематический покос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существлять своевременный ремонт и покраску ограждения (при наличии)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</w:rPr>
      </w:pPr>
      <w:r>
        <w:rPr>
          <w:sz w:val="24"/>
        </w:rPr>
        <w:t>- осуществлять иные работы по содержанию Объекта и прилегающей к нему территории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4. не допускать передачу прав по настоящему договору третьим лицам без согласования с Администрацией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5. в случае нахождения Объекта в зоне аварийно-восстановительных работ по первому требованию эксплуатирующих организаций предоставить возможность для реализации ликвидации аварийной ситуации на инженерных коммуникациях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6 в 1-дневный срок с момента прекращения срока действия договора и (или) при расторжении договора в связи с нарушениями обязательств по договору, обеспечить демонтаж и вывоз Объекта с места его размещения. После демонтажа Объекта обеспечить благоустройство ранее занимаемой им территории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7. в случае если Объект конструктивно объединен с другими нестационарными торговыми объектами, обеспечить демонтаж Объекта без ущерба другим нестационарным торговым объекта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8. компенсировать Администрации расходы, связанные с демонтажем Объекта и его хранением, в случае если указанные действия осуществлены Администрацией в соответствии с п. 3.3.3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 Администрация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3" w:name="Par65"/>
      <w:bookmarkEnd w:id="3"/>
      <w:r>
        <w:rPr>
          <w:sz w:val="24"/>
        </w:rPr>
        <w:t>3.3.1. в любое время действия договора проверять соблюдение Предпринимателем требований настоящего договора на месте размещения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2. расторгнуть договор и требовать возмещения убытков, в случае нарушения Предпринимателем в течение срока действия договора двух и более раз обязательств, предусмотренных п. 3.2 настоящего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3. в случае отказа (бездействия) Предпринимателя демонтировать и вывезти Объект при прекращении договора в установленном порядке, самостоятельно осуществить указанные действия и обеспечить ответственное хранение Объекта за счет Предпринимател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3.3.4. в случае изменения застройки территории и внесения в связи с этим изменений в схему размещения нестационарных торговых объектов на территории Городского округа Подольск Московской области переместить Объект с места его размещения на компенсационное место размещения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4. Администрация обязана предоставить Предпринимателю право на размещение Объекта в соответствии с условиями настоящего договора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4. Срок действия договора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4.1. Настоящий договор действует с момента его подписания Сторонами и до окончания периода размещения Объекта, устанавливаемого в соответствии с </w:t>
      </w:r>
      <w:hyperlink w:anchor="Par49">
        <w:r>
          <w:rPr>
            <w:rStyle w:val="InternetLink"/>
            <w:sz w:val="24"/>
          </w:rPr>
          <w:t>пунктом 1.</w:t>
        </w:r>
      </w:hyperlink>
      <w:r>
        <w:rPr>
          <w:sz w:val="24"/>
        </w:rPr>
        <w:t>2 настоящего договора, а в части исполнения обязательств по оплате - до момента исполнения таких обязательств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5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2. В случае просрочки уплаты платежей Предприниматель обязан выплатить Администрации пеню в размере 0,05 % от суммы долга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3. В случаях нарушений условий договора Администрация направляет Предпринимателю в течение 3-х рабочих дней с даты выявления нарушений условий договора, претензию и (или) уведомление о необходимости устранения выявленных нарушений и исполнения обязательств 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5.4. Предприниматель обязан в течение 3-х рабочих дней после получения претензии и (или) уведомления рассмотреть претензию и (или) уведомление, устранить допущенные нарушения и уведомить об этом Администрацию. 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</w:rPr>
      </w:pPr>
      <w:r>
        <w:rPr>
          <w:sz w:val="24"/>
        </w:rPr>
        <w:t xml:space="preserve">5.5. В случае отказа Предпринимателя от устранения нарушений </w:t>
      </w:r>
      <w:r>
        <w:rPr>
          <w:rFonts w:cs="Calibri"/>
          <w:sz w:val="24"/>
        </w:rPr>
        <w:t xml:space="preserve">в добровольном порядке в срок, указанный в </w:t>
      </w:r>
      <w:r>
        <w:rPr>
          <w:sz w:val="24"/>
        </w:rPr>
        <w:t xml:space="preserve">претензии и (или) уведомлении, </w:t>
      </w:r>
      <w:r>
        <w:rPr>
          <w:rFonts w:cs="Calibri"/>
          <w:sz w:val="24"/>
        </w:rPr>
        <w:t>Администрация имеет право обратиться с соответствующими требованиями в суд.</w:t>
      </w:r>
    </w:p>
    <w:p>
      <w:pPr>
        <w:pStyle w:val="Normal"/>
        <w:autoSpaceDE w:val="false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6. Изменение и прекращение договора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1. По соглашению Сторон настоящий договор может быть изменен в порядке, установленном действующим законодательством Российской Федерации, Московской области. При этом не допускается изменение существенных условий договора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снования заключения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цены права на размещение Объекта (за исключением п. 2.2, п. 2.3 настоящего договора);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sz w:val="24"/>
        </w:rPr>
        <w:t>- порядка и сроков внесения платы по договор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срока действия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адреса размещения Объекта, за исключением случая, установленного п. 6.2 настоящего договора. 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 размера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-  вида Объекта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пециализации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тветственности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2. Адрес места размещения Объекта может быть изменен в случае перемещения Объекта с места его размещения на компенсационное место размещения при изменении застройки территории, схемы размещения нестационарных торговых объектов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 Внесение изменений в настоящий договор осуществляется путем заключения дополнительного соглашения, подписываемого Сторонами, за исключением случаев, предусмотренных п. 2.2, п. 2.3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1. Все приложения и дополнительные соглашения к настоящему договору являются его неотъемлемой час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 Настоящий договор расторгается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1. на основании заявления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2. ликвидации юридического лица (Предпринимателя), в соответствии с гражданск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3 прекращения деятельности физического лица (Предпринимателя), являющегося хозяйствующим субъектом,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4. по соглашению Сторон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5. по решению суда в порядке, установленном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4.6. в случае нарушения Предпринимателем в течение срока действия договора двух и более раз обязательств, предусмотренных п. 3.2 настоящего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7. привлечения Предпринимателя в течение срока действия договора два или более раз к административной ответственности за нарушения в сфере осуществления торговой деятельности с использованием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8. однократного установления факта передачи или уступки прав по настоящему договору третьим лицам, факта осуществления третьими лицами торговой и иной деятельности с использованием Объекта, без уведомления Админист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5. Настоящий договор может быть расторгнут Администрацией в одностороннем порядке в случае просрочки исполнения обязательств по оплате очередных платежей по договору на срок более 30 календарных дней, а также в соответствии с п. 3.2.5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6. В случае расторжения договора по основаниям, предусмотренным п. 6.4. настоящего договора, внесенная Предпринимателем оплата в соответствии с п. 2.1 настоящего договора возврату не подлежит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7. Заключительные положения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1. Любые споры, возникающие из настоящего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Московской област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2. Настоящий договор составлен в 2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иложение: Приложение №1 «Внешний вид нестационарного торгового объекта»</w:t>
      </w:r>
    </w:p>
    <w:p>
      <w:pPr>
        <w:pStyle w:val="Normal"/>
        <w:autoSpaceDE w:val="false"/>
        <w:ind w:left="3828" w:hanging="3288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Приложение №2 «Схема места размещения нестационарного торгового объекта»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4" w:name="Par109"/>
      <w:bookmarkStart w:id="5" w:name="Par109"/>
      <w:bookmarkEnd w:id="5"/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8. Реквизиты и подписи Сторон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                   </w:t>
        <w:tab/>
        <w:tab/>
        <w:t>Администрация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________________________________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____________ выдан 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дразделения 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 по адресу: 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Подольск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142100, Московская область, г. Подольск,  ул. Кирова, д. 4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5036154853/503601001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Московской области (Администрация Г. о. Подольск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102810845370000004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031006430000000148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467600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04525987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Банка России по ЦФО//УФК по Московской области, г. Москв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 дох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 1 11 09080 04 0001 12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/________________        ____________________/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Подпись                    </w:t>
        <w:tab/>
        <w:tab/>
        <w:tab/>
        <w:t xml:space="preserve">          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.П.                     </w:t>
        <w:tab/>
        <w:tab/>
        <w:tab/>
        <w:tab/>
        <w:tab/>
        <w:t>М.П.</w:t>
      </w:r>
      <w:bookmarkStart w:id="6" w:name="bookmark0"/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Nonformat"/>
              <w:ind w:left="-817" w:firstLine="1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г к договору от «___» _________ 20__ г. № ______</w:t>
            </w:r>
          </w:p>
        </w:tc>
      </w:tr>
    </w:tbl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rPr/>
      </w:pPr>
      <w:r>
        <w:rPr/>
        <w:t>ВНЕШНИЙ ВИД НЕСТАЦИОНАРНОГО ТОРГОВОГО</w:t>
      </w:r>
    </w:p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rPr/>
      </w:pPr>
      <w:r>
        <w:rPr/>
        <w:t>ОБЪЕКТА</w:t>
      </w:r>
    </w:p>
    <w:p>
      <w:pPr>
        <w:pStyle w:val="Heading12"/>
        <w:keepNext w:val="true"/>
        <w:keepLines/>
        <w:shd w:fill="auto" w:val="clear"/>
        <w:spacing w:lineRule="atLeast" w:line="240" w:before="0" w:after="0"/>
        <w:ind w:right="795" w:hanging="0"/>
        <w:rPr/>
      </w:pPr>
      <w:r>
        <w:rPr/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6"/>
        <w:gridCol w:w="2866"/>
        <w:gridCol w:w="2645"/>
        <w:gridCol w:w="1535"/>
      </w:tblGrid>
      <w:tr>
        <w:trPr>
          <w:trHeight w:val="326" w:hRule="atLeast"/>
        </w:trPr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ладелец объекта: 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рендатор</w:t>
            </w:r>
          </w:p>
        </w:tc>
      </w:tr>
      <w:tr>
        <w:trPr>
          <w:trHeight w:val="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ид объекта </w:t>
            </w:r>
          </w:p>
          <w:p>
            <w:pPr>
              <w:pStyle w:val="Bodytext1"/>
              <w:shd w:fill="auto" w:val="clear"/>
              <w:jc w:val="left"/>
              <w:rPr/>
            </w:pPr>
            <w:r>
              <w:rPr>
                <w:sz w:val="16"/>
                <w:szCs w:val="16"/>
                <w:lang w:val="ru-RU" w:eastAsia="ru-RU"/>
              </w:rPr>
              <w:t>(киоск, павильон, автофургон)</w:t>
            </w:r>
            <w:r>
              <w:rPr>
                <w:lang w:val="ru-RU" w:eastAsia="ru-RU"/>
              </w:rPr>
              <w:t>:</w:t>
            </w:r>
          </w:p>
          <w:p>
            <w:pPr>
              <w:pStyle w:val="Bodytext1"/>
              <w:shd w:fill="auto" w:val="clear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мер, м: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en-US" w:eastAsia="ru-RU"/>
              </w:rPr>
            </w:pPr>
            <w:r>
              <w:rPr>
                <w:lang w:val="ru-RU" w:eastAsia="ru-RU"/>
              </w:rPr>
              <w:t xml:space="preserve">Площадь, кв.м: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пециализация: </w:t>
            </w:r>
          </w:p>
        </w:tc>
      </w:tr>
      <w:tr>
        <w:trPr>
          <w:trHeight w:val="386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дрес размещения: </w:t>
            </w:r>
          </w:p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едложения о функциональных и качественных характеристиках: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вид объек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ConsPlusNonformat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ConsPlusNonformat"/>
              <w:ind w:left="-1383" w:firstLine="12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оговору от «__» _________ 20__ г. №  __________</w:t>
            </w:r>
          </w:p>
        </w:tc>
      </w:tr>
    </w:tbl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ХЕМА МЕСТА РАЗМЕЩЕНИЯ НЕСТАЦИОНАРНОГО ТОРГОВ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5"/>
        <w:gridCol w:w="2600"/>
        <w:gridCol w:w="2399"/>
        <w:gridCol w:w="1876"/>
      </w:tblGrid>
      <w:tr>
        <w:trPr>
          <w:trHeight w:val="314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ладелец объекта: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рендатор: </w:t>
            </w:r>
          </w:p>
        </w:tc>
      </w:tr>
      <w:tr>
        <w:trPr>
          <w:trHeight w:val="79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ид объекта: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/>
            </w:pPr>
            <w:r>
              <w:rPr>
                <w:lang w:val="ru-RU" w:eastAsia="ru-RU"/>
              </w:rPr>
              <w:t xml:space="preserve">Размер, м: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, кв.м: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пециализация: </w:t>
            </w:r>
          </w:p>
        </w:tc>
      </w:tr>
      <w:tr>
        <w:trPr>
          <w:trHeight w:val="35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. Адрес размещения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АЗМЕЩЕНИЯ</w:t>
            </w:r>
          </w:p>
        </w:tc>
      </w:tr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выкопировк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6"/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1">
    <w:name w:val="Heading #1_"/>
    <w:qFormat/>
    <w:rPr>
      <w:sz w:val="32"/>
      <w:szCs w:val="32"/>
      <w:lang w:bidi="ar-SA"/>
    </w:rPr>
  </w:style>
  <w:style w:type="character" w:styleId="Bodytext">
    <w:name w:val="Body text_"/>
    <w:qFormat/>
    <w:rPr>
      <w:sz w:val="24"/>
      <w:szCs w:val="24"/>
      <w:lang w:bidi="ar-SA"/>
    </w:rPr>
  </w:style>
  <w:style w:type="character" w:styleId="Heading21">
    <w:name w:val="Heading #2_"/>
    <w:qFormat/>
    <w:rPr>
      <w:sz w:val="28"/>
      <w:szCs w:val="28"/>
      <w:lang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sz w:val="24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360" w:before="0" w:after="660"/>
      <w:jc w:val="center"/>
      <w:outlineLvl w:val="0"/>
    </w:pPr>
    <w:rPr>
      <w:sz w:val="32"/>
      <w:szCs w:val="32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264"/>
      <w:jc w:val="center"/>
    </w:pPr>
    <w:rPr>
      <w:sz w:val="24"/>
      <w:lang w:val="en-US"/>
    </w:rPr>
  </w:style>
  <w:style w:type="paragraph" w:styleId="Heading22">
    <w:name w:val="Heading #2"/>
    <w:basedOn w:val="Normal"/>
    <w:qFormat/>
    <w:pPr>
      <w:shd w:fill="FFFFFF" w:val="clear"/>
      <w:spacing w:lineRule="atLeast" w:line="0" w:before="240" w:after="0"/>
      <w:outlineLvl w:val="1"/>
    </w:pPr>
    <w:rPr>
      <w:szCs w:val="2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3:14:00Z</dcterms:created>
  <dc:creator>1</dc:creator>
  <dc:description/>
  <cp:keywords/>
  <dc:language>en-US</dc:language>
  <cp:lastModifiedBy>Алексеева Елена Алексеевна</cp:lastModifiedBy>
  <cp:lastPrinted>2022-11-09T14:09:00Z</cp:lastPrinted>
  <dcterms:modified xsi:type="dcterms:W3CDTF">2022-11-11T13:14:00Z</dcterms:modified>
  <cp:revision>2</cp:revision>
  <dc:subject/>
  <dc:title>Утверждаю:</dc:title>
</cp:coreProperties>
</file>